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;Times New Roman" w:ascii="Times New Roman;Times New Roman" w:hAnsi="Times New Roman;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ar741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 ОТЧЕТ  О  ВЫПОЛНЕНИИ</w:t>
      </w:r>
    </w:p>
    <w:p>
      <w:pPr>
        <w:pStyle w:val="ConsPlusNonformat"/>
        <w:ind w:left="-851" w:firstLine="851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ЙОННОЙ ЦЕЛЕВОЙ  ПРОГРАММЫ </w:t>
      </w:r>
    </w:p>
    <w:p>
      <w:pPr>
        <w:pStyle w:val="Normal"/>
        <w:suppressAutoHyphens w:val="true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звитие малого и среднего предпринимательства  муниципального района «Шилкинский район» на 2013–2015 годы»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 20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4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й заказчик Администрация муниципального района «Шилкинский район»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точник финансирования: средства бюджета муниципального района «Шилкинский район» и внебюджетные средств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4"/>
        <w:gridCol w:w="1134"/>
        <w:gridCol w:w="992"/>
        <w:gridCol w:w="3118"/>
        <w:gridCol w:w="1134"/>
      </w:tblGrid>
      <w:tr>
        <w:trPr>
          <w:trHeight w:val="14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подпрограммы, </w:t>
              <w:br/>
              <w:t xml:space="preserve">мероприятия (с указанием   </w:t>
              <w:br/>
              <w:t>порядкового ном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бъем         </w:t>
              <w:br/>
              <w:t>финансирования</w:t>
              <w:br/>
              <w:t xml:space="preserve">на 2014 год   </w:t>
              <w:b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 </w:t>
              <w:br/>
              <w:t>(тыс. 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 xml:space="preserve">процедур, указанных в </w:t>
              <w:br/>
            </w:r>
            <w:hyperlink w:anchor="Par488">
              <w:r>
                <w:rPr>
                  <w:rStyle w:val="InternetLink"/>
                  <w:sz w:val="24"/>
                  <w:szCs w:val="24"/>
                </w:rPr>
                <w:t>графе 3</w:t>
              </w:r>
            </w:hyperlink>
            <w:r>
              <w:rPr>
                <w:sz w:val="24"/>
                <w:szCs w:val="24"/>
              </w:rPr>
              <w:t xml:space="preserve"> приложения N 5</w:t>
              <w:br/>
              <w:t>к Поря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bookmarkStart w:id="1" w:name="Par762"/>
            <w:bookmarkEnd w:id="1"/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Информационно-аналитическая и организационная поддержка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1.1. Проведение анализа по вопросам состояния и развития малого и среднего предпринимательства в район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1.2. Информационно-методическое обеспечение органов местного самоуправления городских и сельских поселений района, субъектов малого и  среднего предпринимательства, в том числе начинающим предпринимателям, организаций, образующих инфраструктуру поддержки субъектов малого и среднего предпринимательства по вопросам поддержки и развития малого и среднего предприниматель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методическая помощь предпринимателям в подготовке пакета документов для участия в краевых конкурсах по оказанию гос. поддержк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3. Подготовка рекламно-информационных материалов для средств массовой информации, официального сайта администрации муниципального района «Шилкинский район» в информационно – телекоммуникационной сети «Интернет», с целью формирования благоприятного общественного мнения о предпринимательской деятельности и вовлечения молодежи в предпринимательскую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ы и размещены рекламно-информационные материалы для  средств массовой информации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районной газете «Шилкинская правда»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айте Шилкинского район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1.4. Проведение районных конкурсов и иных мероприятий с участием субъектов малого и среднего предприниматель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е проведен районный конкурс «Предприниматель года», в котором участвовало 9 субъектов предпринимательства. Были определены 2 победителя по двум номинация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. Финансовая поддержка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2.1. Предоставление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2..2. Предоставление субсидий в виде грантов начинающим субъектам малого предпринимательства на  создание собственного бизне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3. Создание фонда поддержки малого и среднего предприниматель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здан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й взнос внесен не в полном объем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руководителя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-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тета экономики                                                                Е.Р. Шулимова</w:t>
      </w:r>
    </w:p>
    <w:p>
      <w:pPr>
        <w:pStyle w:val="Normal"/>
        <w:ind w:right="-54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54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;Times New Roman" w:ascii="Times New Roman;Times New Roman" w:hAnsi="Times New Roman;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Par795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А  РЕЗУЛЬТАТОВ РЕАЛИЗАЦИИ  МУНИЦИПАЛЬНОЙ  ПРОГРАММЫ 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«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звитие малого и среднего предпринимательства  муниципального района «Шилкинский район» на 2013–2015 годы»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20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21"/>
        <w:gridCol w:w="1134"/>
        <w:gridCol w:w="1006"/>
        <w:gridCol w:w="1121"/>
        <w:gridCol w:w="850"/>
        <w:gridCol w:w="3118"/>
        <w:gridCol w:w="1134"/>
        <w:gridCol w:w="1701"/>
        <w:gridCol w:w="992"/>
        <w:gridCol w:w="992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>задачи (тыс. руб.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>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>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>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>на 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>за 20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</w:t>
              <w:br/>
              <w:t>район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 </w:t>
              <w:br/>
              <w:t>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  </w:t>
              <w:br/>
              <w:t>источники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3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spacing w:before="0" w:after="200"/>
              <w:ind w:hanging="4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en-US"/>
              </w:rPr>
              <w:t>Совершенствование системы получения СМСП организационной, методической, консультационной и информационной поддержк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en-US"/>
              </w:rPr>
              <w:t>Количество субъектов предпринимательской деятельности, получивших консультативно-информационную и методическую поддерж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7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личество субъектов предпринимательской деятельности, получивших финансовую поддержку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Normal"/>
              <w:spacing w:before="0" w:after="200"/>
              <w:ind w:hanging="4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системы финансовой поддерж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Количество выданных займов Фондом поддержки малого предпринимательства МР «Шилкинский рапйон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1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spacing w:before="0" w:after="200"/>
              <w:ind w:hanging="4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ащивание налогового потенциала Шилкин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en-US"/>
              </w:rPr>
              <w:t>Количество зарегистрированных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80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47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 малых  пред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алогов от СМиС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Par840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руководителя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-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тета экономики                                                                Е.Р. Шулимова</w:t>
      </w:r>
    </w:p>
    <w:p>
      <w:pPr>
        <w:pStyle w:val="Normal"/>
        <w:ind w:right="-54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;Times New Roman" w:ascii="Times New Roman;Times New Roman" w:hAnsi="Times New Roman;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тодика оценки эффективности реализации муниципальной программы определяет алгоритм оценки результативности и эффективности муниципальных программ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результативностью понимается - степень достижения  запланированного уровня нефинансовых результатов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декс результативности подпрограмм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= SUM (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x S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  <w:r>
        <w:rPr>
          <w:rFonts w:cs="Arial;Times New Roman" w:ascii="Arial;Times New Roman" w:hAnsi="Arial;Times New Roman"/>
          <w:sz w:val="24"/>
          <w:szCs w:val="24"/>
          <w:lang w:val="en-US"/>
        </w:rPr>
        <w:t xml:space="preserve">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р  - индекс результативности программы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- соотношение  достигнутых  и  плановых результатов целевых  значений показателей. Соотношение рассчитывается по формулам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= Rф  / R п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ф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185, Rф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17, Rф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32, Rф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805, Rф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85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6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- достигнутый результат целевого значения показателя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п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170,  Rп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17, Rп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32, Rп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780, Rп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72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6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100 - плановый результат целевого значения показателя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/ 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1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= 185 / 170 = 1,09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/ 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2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=  17 / 17 = 1,0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/ 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3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=  32/32 = 1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/ 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4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= 805/780 = 1,03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6"/>
          <w:szCs w:val="16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         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/ 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5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=  85/72 = 1,18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6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>6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/ 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  <w:t xml:space="preserve">6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= 105/100 = 1,05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п  - весовое  значение  показателя  (вес  показателя), характеризующего подпрограмму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с показателя рассчитывается по формуле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п  = 1 / N, где N - общее число показателей, характеризующих выполнение подпрограммы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= 1/6 = 0,17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color w:val="FF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= SUM (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x S) = (0,17 x 1,09) + (0,17 x 1,0) + (0,17 x 1,0) + (0,17 x 1,03) + (0,17 x 1,18) + (0,17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х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1,0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)= 1,0795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ледовательно индекс результативности программы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 - составляет 1,07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   эффективностью    понимается    отношение   затрат  на достижение (фактических) нефинансовых результатов реализации подпрограмм к планируемым  затратам  программы.  Эффективность подпрограмм определяется по индексу эффективности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декс эффективности подпрограмм определяется по формуле: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  =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 ) /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 , гд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э  - индекс эффективности подпрограмм;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ф  - объем фактического совокупного финансирования подпрограммы;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р  - индекс результативности подпрограммы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п  - объем запланированного совокупного финансирования подпрограмм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  = (150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,07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/ 170 = 0,94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е показателя:  </w:t>
      </w:r>
      <w:r>
        <w:rPr>
          <w:rFonts w:cs="Times New Roman;Times New Roman" w:ascii="Times New Roman;Times New Roman" w:hAnsi="Times New Roman;Times New Roman"/>
        </w:rPr>
        <w:t xml:space="preserve">0,9 &lt;=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</w:t>
      </w:r>
      <w:r>
        <w:rPr>
          <w:rFonts w:cs="Times New Roman;Times New Roman" w:ascii="Times New Roman;Times New Roman" w:hAnsi="Times New Roman;Times New Roman"/>
        </w:rPr>
        <w:t xml:space="preserve"> &lt;= 1,1 -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сокий уровень эффективност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76" w:right="414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eastAsia="Times New Roman;Times New Roman" w:cs="Times New Roman;Times New Roman"/>
      <w:b/>
      <w:bCs/>
    </w:rPr>
  </w:style>
  <w:style w:type="character" w:styleId="Style13">
    <w:name w:val="Нижний колонтитул Знак"/>
    <w:basedOn w:val="Style12"/>
    <w:qFormat/>
    <w:rPr>
      <w:rFonts w:ascii="Calibri" w:hAnsi="Calibri" w:cs="Times New Roman;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52:00Z</dcterms:created>
  <dc:creator>shilka</dc:creator>
  <dc:description/>
  <cp:keywords/>
  <dc:language>en-US</dc:language>
  <cp:lastModifiedBy>Papusheva</cp:lastModifiedBy>
  <cp:lastPrinted>2015-06-15T13:47:00Z</cp:lastPrinted>
  <dcterms:modified xsi:type="dcterms:W3CDTF">2015-06-15T05:53:00Z</dcterms:modified>
  <cp:revision>18</cp:revision>
  <dc:subject/>
  <dc:title/>
</cp:coreProperties>
</file>